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rpcsvc-proto 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racle Amer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racle Amer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Sun Microsystems,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90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Thorsten Kuk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Sun Microsystems,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BSD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uxiangyang (Euler)</cp:lastModifiedBy>
  <dcterms:modified xsi:type="dcterms:W3CDTF">2020-01-17T09:0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gxOeiCPsGgtt1fOYjwDPZ97fpUyOdbGM6Ycc9j+8Xfq3AbGWHZG9/1+Md40PaN5kIoXxI7n
8v29cW0R3JUzGWdndvLcUwo+R/nGzi5FP3DaIHdR8AqjBzh/nmMTXS/lXNNu7+svjLHIqILB
CBIlTEuEw9eSbQorcA+SLx1DWdO2GXkgs5USmPXVYZb0XrSuQ8EuAAB/xdZ1lW2LH9IBlLXk
RLQtfwWj6omFJnmo8U</vt:lpwstr>
  </property>
  <property fmtid="{D5CDD505-2E9C-101B-9397-08002B2CF9AE}" pid="3" name="_2015_ms_pID_7253431">
    <vt:lpwstr>AkWh0RtdBguGjEfu1B2Az8vZOyPsUisx943gVO1550nG0pY3iIdfkz
XdFrZCtzdNN0MqjtVdPTcPp3S3pUiEsYMpluD84RFSlqMRv+Zymdlp3zqMSZ58cr0tA8BNcs
ZNuLfC/UrkzDg+VJyVXlW7I2ABKER+N5wSpojsinnc8iFdxoA/v8SIw9r8KOB9GdBStv5UFV
wsUteuJvJf+9STCigMOWCx66GJgxV8iLuV5i</vt:lpwstr>
  </property>
  <property fmtid="{D5CDD505-2E9C-101B-9397-08002B2CF9AE}" pid="4" name="_2015_ms_pID_7253431_00">
    <vt:lpwstr>_2015_ms_pID_7253431</vt:lpwstr>
  </property>
  <property fmtid="{D5CDD505-2E9C-101B-9397-08002B2CF9AE}" pid="5" name="_2015_ms_pID_7253432">
    <vt:lpwstr>3Huz68bHWa63/ohgHjm2+ouWeq3y5r0vhDcA
zcQvkGmLOSTv1sby+9/ewzDq94kMoxJYHE1717ZKP9XnxFEqnT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2020</vt:lpwstr>
  </property>
</Properties>
</file>